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ZIP/CMD version 2.0 is an archive extraction utility compat-</w:t>
        <w:t>ible with PKZIP version 1.01 and earlier.  It requires a 48k</w:t>
        <w:t>Model I, III, or 64 k Model 4 (native or model 3 mode).  I have</w:t>
        <w:t>personally tested it under LDOS 5.3 and LSDOS 6.3, and based on</w:t>
        <w:t>my experiences with earlier versions of DEARC and DEZIP, hope</w:t>
        <w:t>that it will work with most other major 1/3/4 DOSes unmodified.</w:t>
        <w:t>If you have problems, please report them; I can't fix them if I</w:t>
        <w:t>don't know about them.</w:t>
        <w:t xml:space="preserve">    If you have problems with DEZIP, please send the bug report</w:t>
        <w:t>with as much technical information as you can to me at the</w:t>
        <w:t>below address (preferably accompanied with donation) or to my</w:t>
        <w:t>BBS (listed with the address).</w:t>
        <w:t xml:space="preserve">   DEZIP is written entirely in assembly language and takes up</w:t>
        <w:t>less than 7k of disk space.  Enhancements over version 1.1</w:t>
        <w:t>include support for most 1/3/4 doses with one version, extrac-</w:t>
        <w:t>tion of imploded files (NOTE:  the shareware version will list</w:t>
        <w:t>imploded files to screen or printer but not extract them to a</w:t>
        <w:t>file; for this function you must register to get the full version.),</w:t>
        <w:t>improved partspec support, and improved QUERY function.</w:t>
        <w:t>Removed from this version is decryption; the decryption algor-</w:t>
        <w:t>ithm used in previous versions of DEZIP is not the more complex</w:t>
        <w:t>one that PKZIP has adopted, and I haven't gotten that routine</w:t>
        <w:t>working yet.</w:t>
        <w:t xml:space="preserve">   As with DEARC version 2.0, datestamping is supported only</w:t>
        <w:t>for LDOS 5.x and TRSDOS/LSDOS 6.x.</w:t>
        <w:t xml:space="preserve">   DEZIP is distributed as shareware and may be freely copied</w:t>
        <w:t>as long as it is unaltered and this file accompanies it.  To</w:t>
        <w:t>register and receive the full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DEZIP version 2.0 will extract stored, shrunk, reduced, and</w:t>
        <w:t>imploded members.  It will extract to a file, the display, or a</w:t>
        <w:t>printer.  (Exception: the shareware version will not extract</w:t>
        <w:t>imploded members to a file.  If this is attempted, it will list</w:t>
        <w:t>them to the screen.)</w:t>
        <w:t>Usage:</w:t>
        <w:t>DEZIP filespec (DIR)</w:t>
        <w:t>DEZIP filespec (DIR,PRINT)</w:t>
        <w:t>DEZIP filespec</w:t>
        <w:t>DEZIP filespec :d</w:t>
        <w:t>DEZIP filespec partspec:d (parm,parm,...)</w:t>
        <w:t>DEZIP filespec partspec:d</w:t>
        <w:t>filespec   is the archive filespec, default extension is /ZIP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Abbr: D=DIR, L=LIST, P=PRINT, Q=QUERY</w:t>
        <w:t>DEZIP TRSLNK19 (DIR) displays the directory of TRSLNK19/ZIP</w:t>
        <w:t>on the screen.</w:t>
        <w:t>DEZIP RAMSOFT/ZIP (D,P) sends the directory of RAMSOFT/ZIP to</w:t>
        <w:t>the printer as well as the screen.</w:t>
        <w:t>DEZIP TEST extracts every member of archive TEST/ZIP to the</w:t>
        <w:t>first available drive.</w:t>
        <w:t>DEZIP CPROGS :1 extracts all members of CPROGS/ZIP to drive 1.</w:t>
        <w:t>DEZIP MISC /TXT(L,P,N) sends all members of MISC/ZIP with</w:t>
        <w:t>extension TXT to the printer, filtering carriage return-line</w:t>
        <w:t>feed to carriage return.</w:t>
        <w:t>DEZIP MISC -README:1 extracts all members of MISC/ZIP except</w:t>
        <w:t>those whose filenames start with README to drive 1.</w:t>
        <w:t>DEZIP MISC README (LIST) extracts any members  of MISC/ZIP</w:t>
        <w:t>whose filenames start with README to the screen.</w:t>
        <w:t>DEZIP CODED :2(QUERY=NO) will extract all members of CODED/ZIP</w:t>
        <w:t>to drive 2, overwriting any existing files with matching</w:t>
        <w:t>filenames.</w:t>
        <w:t>&lt;BREAK&gt; will end execution of DEZIP at any point, and &lt;SHIFT&gt;-@</w:t>
        <w:t>will pause the output if the DIR or LIST parameter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